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79057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МУНИЦИПАЛЬНОГО РАЙОНА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ШИЛКИНСКИЙ РАЙОН»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ПОРЯЖЕНИЕ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 декабря 2023года</w:t>
        <w:tab/>
        <w:tab/>
        <w:tab/>
        <w:tab/>
        <w:tab/>
        <w:tab/>
        <w:tab/>
        <w:tab/>
        <w:tab/>
        <w:t>№ 498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Шилк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 подготовки дежурно-диспетчерского персонала единой дежурно-диспетчерской службы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целях повышения уровня подготовки дежурно-диспетчерского единой дежурно-диспетчерской службы муниципального района «Шилкинский район»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рограмму подготовки дежурно-диспетчерского персонала единой дежурно-диспетчерской службы муниципального района «Шилкинский район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у дежурно-диспетчерского персонала ЕДДС Шилкинского района осуществлять в соответствии с утвержденной программ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зульаты подготовки дежурно-диспетчерского персонала ЕДДС рассматривать при подведении итогов работы за год. При необходимости вносить корректировку в программу обучен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возложить на начальника отдела ГО и Ч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 xml:space="preserve">                 С.В. Воробьёв </w:t>
      </w:r>
      <w:r>
        <w:br w:type="page"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</w:t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аспоряжению администрации </w:t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униципального района «Шилкинский район»</w:t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т «____» ________ 2023    № _______    </w:t>
      </w:r>
    </w:p>
    <w:p>
      <w:pPr>
        <w:pStyle w:val="Normal"/>
        <w:autoSpaceDE w:val="true"/>
        <w:jc w:val="right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ма подготовки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журно-диспетчерского персонала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единой дежурно-диспетчерской службы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го района «Шилкинский район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4" w:before="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5"/>
        </w:numPr>
        <w:autoSpaceDE w:val="true"/>
        <w:spacing w:lineRule="auto" w:line="288" w:before="0" w:after="1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а подготовки дежурно-диспетчерского персонала единой дежурно-диспетчерской службы муниципального района «Шилкинский район» разработана Министерством Российской Федерации по делам гражданской обороны, чрезвычайным ситуациям и ликвидации последствий стихийных бедствий в соответствии с Примерным положением о единой дежурно-диспетчерской службе муниципального образования, одобренной на заседании Правительственной комиссии по предупреждению и ликвидации </w:t>
        <w:br/>
        <w:t xml:space="preserve">чрезвычайных ситуаций и обеспечению пожарной безопасности </w:t>
        <w:br/>
        <w:t>(протокол от 29 ноября 2022 г. № 9).</w:t>
      </w:r>
    </w:p>
    <w:p>
      <w:pPr>
        <w:pStyle w:val="Normal"/>
        <w:numPr>
          <w:ilvl w:val="0"/>
          <w:numId w:val="2"/>
        </w:numPr>
        <w:autoSpaceDE w:val="true"/>
        <w:spacing w:lineRule="auto" w:line="288" w:before="0" w:after="1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ежурно-диспетчерского персонала единой дежурно-диспетчерской службы муниципального района «Шилкинский район»  не относится  к образовательной деятельности и осуществляется в целях: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держания уровня профессиональной подготовленности дежурно-диспетчерского персонала единой дежурно-диспетчерской службы муниципального района «Шилкинский район», позволяющего самостоятельно решать задачи, возникающие в процессе исполнения должностных обязанностей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ршенствования практических навыков по приему от населения </w:t>
        <w:br/>
        <w:t>и организаций сообщений об угрозе или факте возникновения чрезвычайных ситуаций (происшествий), приему и передаче сигналов оповещения, обеспечению оперативного управления силами и средствами муниципального звена территориальной подсистемы единой государственной системы предупреждения и ликвидации чрезвычайных ситуаций (далее – единая система, РСЧС) и (или) гражданской обороны и координации их деятельности, организации взаимодействия с органами повседневного управления единой системы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владения новыми и поддержания имеющихся навыков по использованию находящихся на оснащении единой дежурно-диспетчерской службы информационных систем, образцов технических средств управления, связи и оповещения.</w:t>
      </w:r>
    </w:p>
    <w:p>
      <w:pPr>
        <w:pStyle w:val="Normal"/>
        <w:numPr>
          <w:ilvl w:val="0"/>
          <w:numId w:val="2"/>
        </w:numPr>
        <w:autoSpaceDE w:val="true"/>
        <w:spacing w:lineRule="auto" w:line="288" w:before="0" w:after="1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рганизуется руководством единой дежурно-диспетчерской службы муниципального района «Шилкинский район».</w:t>
      </w:r>
    </w:p>
    <w:p>
      <w:pPr>
        <w:pStyle w:val="Normal"/>
        <w:numPr>
          <w:ilvl w:val="0"/>
          <w:numId w:val="2"/>
        </w:numPr>
        <w:autoSpaceDE w:val="true"/>
        <w:spacing w:lineRule="auto" w:line="288" w:before="0" w:after="16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документами по планированию подготовки являются: План проведения занятий по подготовке дежурно-диспетчерского персонала единой дежурно-диспетчерской службы муниципального района «Шилкинский район» на год и расписание занятий, утверждаемые руководителем единой дежурно-диспетчерской службы муниципального района «Шилкинский район».</w:t>
      </w:r>
    </w:p>
    <w:p>
      <w:pPr>
        <w:pStyle w:val="Normal"/>
        <w:numPr>
          <w:ilvl w:val="0"/>
          <w:numId w:val="2"/>
        </w:numPr>
        <w:autoSpaceDE w:val="true"/>
        <w:spacing w:lineRule="auto" w:line="288" w:before="0" w:after="1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нятия по подготовке дежурно-диспетчерского персонала единой дежурно-диспетчерской службы муниципального образования проводятся </w:t>
        <w:br/>
        <w:t xml:space="preserve">в рабочее время. Время и порядок проведения занятий определяются руководителем единой дежурно-диспетчерской службы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т занятий ведется в журнале учета занятий по подготовке дежурно-диспетчерского персонала единой дежурно-диспетчерской служб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подготовки проведения занятия руководитель занятия разрабатывает методический план проведения занятия.</w:t>
      </w:r>
    </w:p>
    <w:p>
      <w:pPr>
        <w:pStyle w:val="Normal"/>
        <w:numPr>
          <w:ilvl w:val="0"/>
          <w:numId w:val="2"/>
        </w:numPr>
        <w:autoSpaceDE w:val="true"/>
        <w:spacing w:lineRule="auto" w:line="288" w:before="0" w:after="1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формами подготовки дежурно-диспетчерского персонала единой дежурно-диспетчерской службы являются: проведение занятий и тренировок оперативных дежурных смен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эффективной организации взаимодействия при решении задач </w:t>
        <w:br/>
        <w:t xml:space="preserve">в области гражданской обороны, защиты населения и территорий </w:t>
        <w:br/>
        <w:t>от чрезвычайных ситуаций природного и техногенного характера допускается проведение выездных практических занятий с посещением взаимодействующих служб и организаций для изучения специфики их деятельности.</w:t>
      </w:r>
    </w:p>
    <w:p>
      <w:pPr>
        <w:pStyle w:val="Normal"/>
        <w:numPr>
          <w:ilvl w:val="0"/>
          <w:numId w:val="2"/>
        </w:numPr>
        <w:autoSpaceDE w:val="true"/>
        <w:spacing w:lineRule="auto" w:line="288" w:before="0" w:after="1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нятия по подготовке проводятся ежемесячно по 6–8 часов. Продолжительность одного учебного часа составляет 45 минут.</w:t>
      </w:r>
    </w:p>
    <w:p>
      <w:pPr>
        <w:pStyle w:val="Normal"/>
        <w:numPr>
          <w:ilvl w:val="0"/>
          <w:numId w:val="2"/>
        </w:numPr>
        <w:autoSpaceDE w:val="true"/>
        <w:spacing w:lineRule="auto" w:line="288" w:before="0" w:after="1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формами проведения занятий являются: лекции, практические занятия, самостоятельная подготовка, зачеты.</w:t>
      </w:r>
    </w:p>
    <w:p>
      <w:pPr>
        <w:pStyle w:val="Normal"/>
        <w:numPr>
          <w:ilvl w:val="0"/>
          <w:numId w:val="2"/>
        </w:numPr>
        <w:autoSpaceDE w:val="true"/>
        <w:spacing w:lineRule="auto" w:line="288" w:before="0" w:after="16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енировки оперативных дежурных смен осуществляются в ходе тренировок, проводимых центром управления в кризисных ситуациях главного управления МЧС России по Забайкальскому краю, центром управления в кризисных ситуациях главного управления МЧС России </w:t>
        <w:br/>
        <w:t>Забайкальскому краю, Главным управлением «Национальный центр управления в кризисных ситуациях» МЧС России, а также в ходе тренировок с дежурными сменами дежурно-диспетчерских служб экстренных оперативных служб и организаций (объектов) при проведении различных учений и тренировок с органами и силами единой системы.</w:t>
      </w:r>
    </w:p>
    <w:p>
      <w:pPr>
        <w:pStyle w:val="Normal"/>
        <w:numPr>
          <w:ilvl w:val="0"/>
          <w:numId w:val="2"/>
        </w:numPr>
        <w:autoSpaceDE w:val="true"/>
        <w:spacing w:lineRule="auto" w:line="288" w:before="0" w:after="16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ценки уровня подготовленности дежурно-диспетчерского персонала единой дежурно-диспетчерской службы проводится «итоговый контроль», который состоит из двух частей: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дача зачёта (теоретическая часть); 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работка практической задачи (практическая часть). 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овый контроль проводится не реже одного раза в год руководителем единой дежурно-диспетчерской службы муниципального района «Шилкинский район».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итогового контроля руководителем единой дежурно-диспетчерской службы муниципального района «Шилкинский район» принимается решение о допуске специалиста дежурно-диспетчерского персонала единой дежурно-диспетчерской службы к исполнению служебных обязанностей. Решение оформляется решением руководителем единой дежурно-диспетчерской службы муниципального образования муниципального района «Шилкинский район».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качественного проведения проверки состояния профессиональной подготовленности допускается привлечение к проведению итогового контроля представителей территориальных органов МЧС России, членов комиссии по предупреждению и ликвидации чрезвычайных ситуаций и обеспечению пожарной безопасности муниципального района «Шилкинский район», экстренных оперативных служб.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ем зачетов и отработка практической задачи осуществляются </w:t>
        <w:br/>
        <w:t>по билетам, утвержденным руководителем единой дежурно-диспетчерской службы. Допускается проверка знаний с использованием технических средств обучения или анкетирования в виде тестов.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и проверки состояния профессиональной подготовки должны фиксироваться в журнале занятий по профессиональной подготовке дежурно-диспетчерского персонала единой дежурно-диспетчерской службы.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результатам проверки состояния профессиональной подготовленности каждому специалисту из состава дежурно-диспетчерского персонала единой дежурно-диспетчерской службы выставляются оценки: 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тлично» – если обучаемый дал верный ответ на 90–100 % вопросов </w:t>
        <w:br/>
        <w:t xml:space="preserve">по теоретической части, практическое задание выполнено в полном объеме </w:t>
        <w:br/>
        <w:t xml:space="preserve">и в срок; 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хорошо» – если обучаемый дал верный ответ на 75–90 % вопросов </w:t>
        <w:br/>
        <w:t xml:space="preserve">по теоретической части, практическое задание выполнено в полном объеме </w:t>
        <w:br/>
        <w:t xml:space="preserve">и в срок; 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удовлетворительно» – если обучаемый дал верный ответ на 60–75 % вопросов по теоретической части, практическое задание выполнено </w:t>
        <w:br/>
        <w:t xml:space="preserve">в полном объеме, но допущено незначительное превышение срока выполнения задания; 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неудовлетворительно» – если обучаемый дал менее 60 % верных ответов на вопросы по теоретической части, практическое задание не выполнено, выполнено не в полном объеме или существенно превышен срок выполнения задания.</w:t>
      </w:r>
    </w:p>
    <w:p>
      <w:pPr>
        <w:pStyle w:val="Normal"/>
        <w:numPr>
          <w:ilvl w:val="0"/>
          <w:numId w:val="2"/>
        </w:numPr>
        <w:autoSpaceDE w:val="true"/>
        <w:spacing w:lineRule="auto" w:line="288"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ля проведения занятий привлекается руководящий соста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единой дежурно-диспетчерской службы муниципального района «Шилкинский район». В целях эффективной организации взаимодействия при решении задач </w:t>
        <w:br/>
        <w:t>в области защиты населения и территорий от чрезвычайных ситуаций природного и техногенного характера</w:t>
      </w:r>
      <w:r>
        <w:rPr>
          <w:sz w:val="28"/>
          <w:szCs w:val="28"/>
        </w:rPr>
        <w:t xml:space="preserve"> и (или) гражданской обороны </w:t>
      </w:r>
      <w:r>
        <w:rPr>
          <w:rFonts w:eastAsia="Calibri"/>
          <w:sz w:val="28"/>
          <w:szCs w:val="28"/>
          <w:lang w:eastAsia="en-US"/>
        </w:rPr>
        <w:t xml:space="preserve">допускается привлечение к проведению занятий членов комиссий по предупреждению и ликвидации чрезвычайных ситуаций и обеспечению пожарной безопасности муниципальных образований, руководителей и сотрудников органов, специально уполномоченных на решение задач в области защиты населения и территорий от чрезвычайных ситуаций и (или) гражданской обороны, </w:t>
      </w:r>
      <w:r>
        <w:rPr>
          <w:sz w:val="28"/>
          <w:szCs w:val="28"/>
        </w:rPr>
        <w:t xml:space="preserve">станций (отделений) скорой медицинской помощи и территориальных центров медицины катастроф, </w:t>
      </w:r>
      <w:r>
        <w:rPr>
          <w:rFonts w:eastAsia="Calibri"/>
          <w:sz w:val="28"/>
          <w:szCs w:val="28"/>
          <w:lang w:eastAsia="en-US"/>
        </w:rPr>
        <w:t>а также других подготовленных лиц.</w:t>
      </w:r>
    </w:p>
    <w:p>
      <w:pPr>
        <w:pStyle w:val="Normal"/>
        <w:numPr>
          <w:ilvl w:val="0"/>
          <w:numId w:val="2"/>
        </w:numPr>
        <w:autoSpaceDE w:val="true"/>
        <w:spacing w:lineRule="auto" w:line="288" w:before="0" w:after="1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освоения программы подготовки дежурно-диспетчерского персонала единой дежурно-диспетчерской службы обучаемые должны: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знать: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ебования нормативных правовых актов в области защиты населения </w:t>
        <w:br/>
        <w:t>и территорий от чрезвычайных ситуаций и гражданской обороны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ы организации мероприятий по защите населения и территорий </w:t>
        <w:br/>
        <w:t>от чрезвычайных ситуаций и гражданской обороне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сбора и обмена информацией в области защиты населения </w:t>
        <w:br/>
        <w:t>и территорий от чрезвычайных ситуаций природного и техногенного характера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тивно-территориальное деление, численность населения, географические, климатические, природные, социально-экономические особенности муниципального образования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тенциально опасные и социально-значимые объекты, расположенные </w:t>
        <w:br/>
        <w:t>на территории муниципального образования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и структуру функциональных и территориальных подсистем единой системы субъекта Российской Федерации и муниципального образования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сил и средств муниципального звена территориальной подсистемы единой системы, места их дислокации и порядок вызова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возможности, порядок функционирования комплекса средств связи, оповещения, средств автоматизации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ламент информационного взаимодействия при обеспечении вызова экстренных оперативных служб по единому номеру «112» с использованием автоматизированной информационной системы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ю работы и алгоритм действий диспетчерского персонала единых дежурно-диспетчерских служб муниципальных образований, интегрированных с системой обеспечения вызова экстренных оперативных служб по единому номеру «112» субъекта Российской Федерации </w:t>
        <w:br/>
        <w:t>в различных режимах функционирования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лгоритмы действий дежурной смены единой дежурно-диспетчерской службы муниципального образования при реагировании на чрезвычайную ситуацию (происшествие), поступившие экстренные предупреждения </w:t>
        <w:br/>
        <w:t xml:space="preserve">об опасных и неблагоприятных метеорологических условиях, реагировании </w:t>
        <w:br/>
        <w:t>на возникшие термические аномалии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лгоритм действий дежурной смены единой дежурно-диспетчерской службы муниципального образования при получении сигналов гражданской обороны;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риема информации, сообщений об угрозе или факте возникновения чрезвычайных ситуаций (происшествий)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передачи сигналов оповещения и информирования населения </w:t>
        <w:br/>
        <w:t>о чрезвычайных ситуациях (происшествиях)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организации взаимодействия с органами управления единой системы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информационных систем и ресурсов, используемых взаимодействующими органами повседневного управления единой системы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 техники безопасности при использовании средств автоматизации;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состояний, при которых оказывается первая помощь, и перечень мероприятий по оказанию первой помощ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б) уметь: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установленными на рабочем месте средствами связи </w:t>
        <w:br/>
        <w:t>и оповещения, телекоммуникационным оборудованием, информационными системами и ресурсами, средствами автоматизации управления;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сбор и обработку оперативной информации о фактах </w:t>
        <w:br/>
        <w:t>или угрозе возникновения чрезвычайных ситуаций (происшествий) и ходе проведения их ликвидации;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288"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сбор и обмен информацией в области защиты населения </w:t>
        <w:br/>
        <w:t>и территорий от чрезвычайных ситуаций природного и техногенного характера на территории муниципального образования;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анализ и оценку степени угроз жизни, здоровью </w:t>
        <w:br/>
        <w:t>и имуществу граждан, общественному правопорядку на основании сообщений, поступивших по единому номеру «112»;</w:t>
      </w:r>
    </w:p>
    <w:p>
      <w:pPr>
        <w:pStyle w:val="Normal"/>
        <w:autoSpaceDE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адрес места происшествия по поступившему по единому номеру «112» сообщению с использованием систем позиционирования, электронных и бумажных карт, по ориентирам, объектам и т.п.;</w:t>
      </w:r>
    </w:p>
    <w:p>
      <w:pPr>
        <w:pStyle w:val="Normal"/>
        <w:autoSpaceDE w:val="true"/>
        <w:spacing w:lineRule="auto" w:line="288"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еречень служб и специалистов, необходимых в зоне чрезвычайной ситуации (на месте происшествия);</w:t>
      </w:r>
    </w:p>
    <w:p>
      <w:pPr>
        <w:pStyle w:val="Normal"/>
        <w:autoSpaceDE w:val="true"/>
        <w:spacing w:lineRule="auto" w:line="288"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ировать деятельность экстренных оперативных служб </w:t>
        <w:br/>
        <w:t>и дежурно-диспетчерских служб, действующих на территории муниципального образования, при реагировании на вызовы;</w:t>
      </w:r>
    </w:p>
    <w:p>
      <w:pPr>
        <w:pStyle w:val="Normal"/>
        <w:tabs>
          <w:tab w:val="clear" w:pos="708"/>
          <w:tab w:val="left" w:pos="9632" w:leader="none"/>
        </w:tabs>
        <w:autoSpaceDE w:val="true"/>
        <w:spacing w:lineRule="auto" w:line="288"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взаимодействие с вышестоящими и взаимодействующими органами управления единой системы в целях оперативного реагирования </w:t>
        <w:br/>
        <w:t>на чрезвычайные ситуации (происшествия);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276" w:before="0" w:after="0"/>
        <w:ind w:firstLine="64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раивать с позвонившим абонентом бесконфликтный, конструктивный диалог, оказывать психологическую поддержку абоненту, находящемуся </w:t>
        <w:br/>
        <w:t>в стрессовой ситуации;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276" w:before="0" w:after="0"/>
        <w:ind w:firstLine="64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координацию действий оперативных служб и управление силами и средствами муниципального звена территориальной подсистемы единой системы при реагировании на чрезвычайные ситуации (происшествия) </w:t>
        <w:br/>
        <w:t>и пожары;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276" w:before="0" w:after="0"/>
        <w:ind w:firstLine="64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коммуникационным оборудованием, общесистемным </w:t>
        <w:br/>
        <w:t>и специализированным программным обеспечением, основными офисными приложениями, геоинформационными системами мониторинга транспортных средств на основе ГЛОНАСС;</w:t>
      </w:r>
    </w:p>
    <w:p>
      <w:pPr>
        <w:pStyle w:val="Normal"/>
        <w:tabs>
          <w:tab w:val="clear" w:pos="708"/>
          <w:tab w:val="left" w:pos="9632" w:leader="none"/>
        </w:tabs>
        <w:autoSpaceDE w:val="true"/>
        <w:spacing w:lineRule="auto" w:line="276" w:before="0" w:after="0"/>
        <w:ind w:firstLine="64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ти необходимую служебную документацию.</w:t>
      </w:r>
    </w:p>
    <w:p>
      <w:pPr>
        <w:pStyle w:val="Normal"/>
        <w:tabs>
          <w:tab w:val="clear" w:pos="708"/>
          <w:tab w:val="left" w:pos="9632" w:leader="none"/>
        </w:tabs>
        <w:autoSpaceDE w:val="true"/>
        <w:spacing w:lineRule="auto" w:line="276" w:before="0" w:after="0"/>
        <w:ind w:firstLine="64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2" w:leader="none"/>
        </w:tabs>
        <w:autoSpaceDE w:val="true"/>
        <w:spacing w:lineRule="auto" w:line="276" w:before="0" w:after="0"/>
        <w:ind w:firstLine="64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88" w:before="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матический план определяет распределение учебного времени </w:t>
        <w:br/>
        <w:t>по предметам подготовки, темам и видам учебных занятий, а также содержание тем и учебных вопросов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ю единой дежурно-диспетчерской службы муниципального района «Шилкинский район» допускается вносить дополнения и изменения в тематический план с учетом особенностей территорий муниципальных образований и категории единой дежурно-диспетчерской службы муниципального образова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редметами профессиональной подготовки являются: правовая подготовка, общая подготовка, специальная подготовк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 w:before="0" w:after="0"/>
        <w:ind w:left="360" w:hanging="0"/>
        <w:contextualSpacing/>
        <w:jc w:val="center"/>
        <w:rPr/>
      </w:pPr>
      <w:r>
        <w:rPr/>
        <w:t>Тематический план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993"/>
        <w:gridCol w:w="1446"/>
        <w:gridCol w:w="1701"/>
      </w:tblGrid>
      <w:tr>
        <w:trPr>
          <w:tblHeader w:val="true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ы зан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часов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ид занятий</w:t>
            </w:r>
          </w:p>
        </w:tc>
      </w:tr>
      <w:tr>
        <w:trPr>
          <w:tblHeader w:val="true"/>
          <w:trHeight w:val="738" w:hRule="atLeast"/>
          <w:cantSplit w:val="true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ind w:left="-102" w:right="-112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ческие занятия</w:t>
            </w:r>
          </w:p>
        </w:tc>
      </w:tr>
      <w:tr>
        <w:trPr/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 Правовая подготовка</w:t>
            </w:r>
          </w:p>
        </w:tc>
      </w:tr>
      <w:tr>
        <w:trPr>
          <w:trHeight w:val="18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 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ормативно-правовое регулирование в области гражданской обороны, защиты населения и территорий от чрезвычайных ситуаций, обеспечения пожарной безопас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9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1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сновные требования нормативных правовых актов Российской Федерации, Забайкальского края и муниципального района «Шилкинский район» в области гражданской оборон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2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1.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сновные требования нормативных правовых актов Российской Федерации, Забайкальского края и муниципального района «Шилкинский район» в области защиты населения и территорий от чрезвычайных ситу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1.3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сновные требования нормативных правовых актов Российской Федерации, Забайкальского края и муниципального района «Шилкинский район» в области пожарной безопасности и охраны лесов от пожа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2. </w:t>
            </w:r>
            <w:r>
              <w:rPr>
                <w:rFonts w:eastAsia="Calibri"/>
                <w:sz w:val="28"/>
                <w:szCs w:val="28"/>
                <w:lang w:eastAsia="en-US"/>
              </w:rPr>
              <w:t>Нормативно-правовое регулирование в области антитеррористической защищё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 3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ормативно-правовое регулирование в области информационной безопасности </w:t>
              <w:br/>
              <w:t>и защиты информации, в том числе при работе с информационными системами и ресурс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 4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ормативно-правовое регулирование в области охраны труда, основы безопасности на рабочем месте, административная </w:t>
              <w:br/>
              <w:t>и уголовная ответственность должностных лиц единой дежурно-диспетчерской службы муниципального образования за недобросовестное (халатное) исполнение должностных обязанностей, повлекшее тяжкие послед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. Общая подготовка</w:t>
            </w:r>
          </w:p>
        </w:tc>
      </w:tr>
      <w:tr>
        <w:trPr>
          <w:trHeight w:val="14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 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еографические, климатические, природные, социально-экономические особенности Забайкальского края и муниципального района «Шилкинский рай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 1.1. </w:t>
            </w:r>
            <w:r>
              <w:rPr>
                <w:rFonts w:eastAsia="Calibri"/>
                <w:sz w:val="28"/>
                <w:szCs w:val="28"/>
                <w:lang w:eastAsia="en-US"/>
              </w:rPr>
              <w:t>Географическая, климатическая и социально-экономическая характеристика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абайкальского края и муниципального района «Шилкинский рай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93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1.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тенциально опасные объекты, располагающиеся на территории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абайкальского края и муниципального района «Шилкинский район», их характеристика и возможные аварии на 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59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1.3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Характеристика возможных чрезвычайных ситуаций на территории  Забайкальского края и муниципального района «Шилкинский рай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 1.4. </w:t>
            </w:r>
            <w:r>
              <w:rPr>
                <w:rFonts w:eastAsia="Calibri"/>
                <w:sz w:val="28"/>
                <w:szCs w:val="28"/>
                <w:lang w:eastAsia="en-US"/>
              </w:rPr>
              <w:t>Опасности, возникающие при военных конфликтах или вследствие этих конфли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8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 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рганизация предупреждения и ликвидации последствий чрезвычайных ситуаций и ведения гражданской обороны </w:t>
              <w:br/>
              <w:t>на территории Забайкальского края и муниципального района «Шилкинский рай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5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2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сновные планирующие документы в области предупреждения чрезвычайных ситуаций и гражданской оборо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24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2.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сновные способы и организация защиты населения от чрезвычайных ситу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3. </w:t>
            </w:r>
            <w:r>
              <w:rPr>
                <w:rFonts w:eastAsia="Calibri"/>
                <w:sz w:val="28"/>
                <w:szCs w:val="28"/>
                <w:lang w:eastAsia="en-US"/>
              </w:rPr>
              <w:t>Режимы функционирования РСЧС. Ведение гражданской оборо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8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3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ежимы функционирования РСЧС. Порядок приведения органов управления и сил муниципального звена территориальной подсистемы РСЧС </w:t>
              <w:br/>
              <w:t>в различные режимы функцион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3.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рядок приведения </w:t>
              <w:br/>
              <w:t xml:space="preserve">в готовность и ведения гражданской обороны </w:t>
              <w:br/>
              <w:t>в муниципальном районе «Шилкинский рай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 4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есто и роль единой дежурно-диспетчерской службы муниципального района «Шилкинский район» в системе органов управления РСЧС и гражданской оборо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5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нститут старост в системе антикризисного управления. Порядок взаимодействия со старостами сельских населенных пункт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6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финансовой помощи гражданам Российской Федерации, иностранным гражданам и лицам без гражданства в случаях возникновения чрезвычайных ситуаций природного </w:t>
              <w:br/>
              <w:t xml:space="preserve">и техногенного характера на территории муниципального образования (в зависимости от характера чрезвычайных ситуаций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 7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сихологическая составляющая деятельности дежурно-диспетчерского персонала единых дежурно-диспетчерских служб муниципальных образова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 7.1. </w:t>
            </w:r>
            <w:r>
              <w:rPr>
                <w:rFonts w:eastAsia="Calibri"/>
                <w:sz w:val="28"/>
                <w:szCs w:val="28"/>
                <w:lang w:eastAsia="en-US"/>
              </w:rPr>
              <w:t>Психологическая составляющая деятельности дежурно-диспетчерского персонала единых дежурно-диспетчерских служб муниципальных образов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 7.2. </w:t>
            </w:r>
            <w:r>
              <w:rPr>
                <w:rFonts w:eastAsia="Calibri"/>
                <w:sz w:val="28"/>
                <w:szCs w:val="28"/>
                <w:lang w:eastAsia="en-US"/>
              </w:rPr>
              <w:t>Стресс. Хронический стрес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. Специальная подготовка</w:t>
            </w:r>
          </w:p>
        </w:tc>
      </w:tr>
      <w:tr>
        <w:trPr>
          <w:trHeight w:val="66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1.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изация оперативной дежурной службы (оперативного дежурства) в единой дежурно-диспетчерской службе муниципального района «Шилкинский рай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4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2.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едназначение, состав и организация оперативного дежурства взаимодействующих органов повседневного управления РСЧС на территории муниципального района «Шилкинский рай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0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2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едназначение, структура </w:t>
              <w:br/>
              <w:t xml:space="preserve">и организация оперативной дежурной службы центра управления в кризисных ситуациях главного управления МЧС России </w:t>
              <w:br/>
              <w:t xml:space="preserve">по Забайкальскому краю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0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2.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Дежурно-диспетчерские службы экстренных оперативных служб и организаций, располагающихся на территории муниципального района «Шилкинский район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3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координации деятельности органов повседневного управления РСЧС и гражданской обороны </w:t>
              <w:br/>
              <w:t>на территории муниципального района «Шилкинский рай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3.1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Организация взаимодействия </w:t>
              <w:br/>
              <w:t xml:space="preserve">и порядок обеспечения деятельности органов повседневного управления РСЧС </w:t>
              <w:br/>
              <w:t xml:space="preserve">и гражданской обороны на территории муниципального района «Шилкинский район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3.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тработка алгоритмов взаимодействия диспетчера единой дежурно-диспетчерской службы муниципального образования с центром управления </w:t>
              <w:br/>
              <w:t>в кризисных ситуациях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главного управления МЧС России по Забайкальскому кра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7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3.3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тработка алгоритмов взаимодействия диспетчера единой дежурно-диспетчерской службы муниципального образования с диспетчерами оперативных экстренных служб и организаций, территориальными и местными пожарно-спасательными гарнизонами, со специализированными диспетчерскими службами органов исполнительной власти Забайкальского края, уполномоченных в области лесных отно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15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4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Технические средства автоматизации управления, информационные системы </w:t>
              <w:br/>
              <w:t>и аппаратно-программные комплек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4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редства связи и управления, находящиеся на оснащении единой дежурно-диспетчерской службы муниципального района «Шилкинский рай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8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 4.2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Государственные, ведомственные и иные информационные ресурсы, используемые в работе единой дежурно-диспетчерской службы муниципального района «Шилкинский район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 4.3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работы </w:t>
              <w:br/>
              <w:t xml:space="preserve">с использованием ресурсов АПК «Безопасный город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 4.4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работы с блоком «Атлас опасностей и рисков» «Личного кабинета ЕДДС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 4.5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работы с блоком «Термические точки» «Личного кабинета ЕДДС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 4.6.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изация работы с блоком «Паспорт территории» «Личного кабинета ЕДДС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 4.7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ы работы в мессенджере КС «АРМ ГС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5. </w:t>
            </w:r>
            <w:r>
              <w:rPr>
                <w:rFonts w:eastAsia="Calibri"/>
                <w:sz w:val="28"/>
                <w:szCs w:val="28"/>
                <w:lang w:eastAsia="en-US"/>
              </w:rPr>
              <w:t>Мониторинг и прогнозирование чрезвычайных ситу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937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5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рганизация работы единой дежурно-диспетчерской службы муниципального района «Шилкинский район» по мониторингу и прогнозированию чрезвычайных ситуаций природного и техногенного характ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937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 5.2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работы единой дежурно-диспетчерской службы муниципального района «Шилкинский район» в период прохождения сезонных рисков на территории Шилкинского райо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5.3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абота по ведению информационных ресурсов оперативной </w:t>
              <w:br/>
              <w:t>и плановой информации в области защиты населения и территорий от чрезвычайных ситу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5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6.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изация работы оперативной дежурной смены по приему и отработке вызова (сообщения о происшествии) в рамках системы – 1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6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Алгоритм действий операторов системы-112 при получении сообщения </w:t>
              <w:br/>
              <w:t>о происшествии. Правила опроса заявителей, приема и регистрации выз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4" w:before="0" w:after="16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6.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собенности общения </w:t>
              <w:br/>
              <w:t xml:space="preserve">с абонентом, приемы конструктивного общ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54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54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7.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изация реагирования при угрозе возникновения или возникновении чрезвычайных ситу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02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7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рядок доведения информации об угрозе возникновения или возникновении чрезвычайной ситуации до реагирующих подразделений муниципального звена территориальной подсистемы РСЧ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9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7.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рядок поддержания взаимодействия с реагирующими подразделениями при выдвижении в зону чрезвычайной ситуации (к месту происшествия) и в зоне чрезвычайной ситуации (на месте происшеств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8.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изация работ по ликвидации чрезвычайных ситу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8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собенности проведения аварийно-спасательных и других неотложных работ при различных чрезвычайных ситуациях природного и техногенного характер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8.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рганизация первоочередного обеспечения пострадавшего на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 9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рганизация оповещения </w:t>
              <w:br/>
              <w:t>и информ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9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униципальная система опове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9.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рядок и алгоритм оповещения руководства единой дежурно-диспетчерской службы муниципального района «Шилкинский район», органов управления муниципального звена территориальной подсистемы РСЧС, вышестоящих органов повседневного управления РСЧС об угрозе возникновения или возникновении чрезвычайной ситу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9.3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рядок действий </w:t>
              <w:br/>
              <w:t xml:space="preserve">по обеспечению оповещения населения </w:t>
              <w:br/>
              <w:t>о чрезвычайных ситуа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9.4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рядок приема и передачи сигналов оповещения гражданской оборо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12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9.5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рядок информирования населения о чрезвычайных ситуациях, в том числе в местах массового пребывания люд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10. </w:t>
            </w:r>
            <w:r>
              <w:rPr>
                <w:rFonts w:eastAsia="Calibri"/>
                <w:sz w:val="28"/>
                <w:szCs w:val="28"/>
                <w:lang w:eastAsia="en-US"/>
              </w:rPr>
              <w:t>Первая помощ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10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еречень состояний, </w:t>
              <w:br/>
              <w:t>при которых оказывается первая помощь. Характеристика травм и поражений при различных чрезвычайных ситуа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10.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еречень мероприятий </w:t>
              <w:br/>
              <w:t>по оказанию первой помощи. Особенности оказания первой помощи пострадавшему при различных травмах и пора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 11.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пограф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нятие 11.1.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пографические особенности Шилкинского района и Забайкальского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нятие 11.2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иентирование на мест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</w:t>
            </w:r>
          </w:p>
        </w:tc>
      </w:tr>
      <w:tr>
        <w:trPr/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. Итоговый контроль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дача зачетов по разработанным билетам (теоретическая часть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ботка практической задачи по разработанным билетам (практическая часть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napToGrid w:val="fals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napToGrid w:val="fals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8</w:t>
            </w:r>
          </w:p>
        </w:tc>
      </w:tr>
    </w:tbl>
    <w:p>
      <w:pPr>
        <w:pStyle w:val="Normal"/>
        <w:autoSpaceDE w:val="true"/>
        <w:spacing w:lineRule="auto" w:line="28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autoSpaceDE w:val="true"/>
        <w:spacing w:lineRule="auto" w:line="288" w:before="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занятий</w:t>
      </w:r>
    </w:p>
    <w:p>
      <w:pPr>
        <w:pStyle w:val="Normal"/>
        <w:autoSpaceDE w:val="true"/>
        <w:spacing w:lineRule="auto" w:line="28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1. Предмет: Правовая подготовка</w:t>
      </w:r>
    </w:p>
    <w:p>
      <w:pPr>
        <w:pStyle w:val="Normal"/>
        <w:autoSpaceDE w:val="true"/>
        <w:spacing w:lineRule="auto" w:line="288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1. Нормативно-правовое регулирование в области гражданской обороны, защиты населения и территорий от чрезвычайных ситуаций, обеспечения пожарной безопасности.</w:t>
      </w:r>
    </w:p>
    <w:p>
      <w:pPr>
        <w:pStyle w:val="Normal"/>
        <w:autoSpaceDE w:val="true"/>
        <w:spacing w:lineRule="auto" w:line="288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1.1.  Основные требования нормативных правовых актов Российской Федерации, Забайкальского края и муниципального района «Шилкинский район» в области гражданской обороны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rFonts w:eastAsia="Calibri"/>
          <w:spacing w:val="-8"/>
          <w:sz w:val="28"/>
          <w:szCs w:val="28"/>
          <w:lang w:eastAsia="en-US"/>
        </w:rPr>
        <w:t xml:space="preserve">Нормативно-правовое регулирование в области гражданской обороны. Основные положения Федерального закона от 12 февраля 1998 г. № 28 «О гражданской обороне», требования основных положений Федерального закона </w:t>
        <w:br/>
        <w:t xml:space="preserve">от 6 октября 2003 г. № 131 «Об общих принципах организации </w:t>
        <w:br/>
        <w:t xml:space="preserve">местного самоуправления в Российской Федерации» в области гражданской </w:t>
        <w:br/>
        <w:t>обороны, постановления Правительства Российской Федерации от 26 ноября 2007 г. № 804 «Об утверждении Положения о гражданской обороне в Российской Федерации», нормативных правовых актов субъекта Российской Федерации</w:t>
      </w:r>
      <w:r>
        <w:rPr>
          <w:rFonts w:eastAsia="Calibri" w:cs="Calibri" w:ascii="Calibri" w:hAnsi="Calibri"/>
          <w:spacing w:val="-8"/>
          <w:sz w:val="22"/>
          <w:szCs w:val="22"/>
          <w:lang w:eastAsia="en-US"/>
        </w:rPr>
        <w:t xml:space="preserve"> </w:t>
      </w:r>
      <w:r>
        <w:rPr>
          <w:rFonts w:eastAsia="Calibri"/>
          <w:spacing w:val="-8"/>
          <w:sz w:val="28"/>
          <w:szCs w:val="28"/>
          <w:lang w:eastAsia="en-US"/>
        </w:rPr>
        <w:t xml:space="preserve">в области гражданской обороны, Положения о гражданской обороне субъекта Российской Федерации, приказа МЧС России от 14 ноября 2008 г. № 687 «Об утверждении Положения об организации и ведении гражданской обороны в муниципальных образованиях и организациях», нормативных актов муниципального образования </w:t>
        <w:br/>
        <w:t>в области гражданской оборон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зучаются задачи и принципы гражданской обороны. Структура гражданской обороны Российской Федерации, Забайкальского края, муниципального района «Шилкинский район». Руководство и управление гражданской обороной в Забайкальском края и Шилкинском районе. Состав сил и органов управления гражданской обороны. Основные мероприятия гражданской оборон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1.2. Основные требования нормативных правовых актов Российской Федерации, Забайкальского края и Шилкинского района в области защиты населения и территорий от чрезвычайных ситуац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rFonts w:eastAsia="Calibri"/>
          <w:spacing w:val="-8"/>
          <w:sz w:val="28"/>
          <w:szCs w:val="28"/>
          <w:lang w:eastAsia="en-US"/>
        </w:rPr>
        <w:t xml:space="preserve">Нормативно-правовое регулирование в области защиты населения </w:t>
        <w:br/>
        <w:t xml:space="preserve">и территорий от чрезвычайных ситуаций. Основные положения Федерального закона от 21 декабря 1994 г. № 68-ФЗ «О защите населения и территорий </w:t>
        <w:br/>
        <w:t xml:space="preserve">от чрезвычайных ситуаций природного техногенного характера», требования основных положений Федерального закона от 6 октября 2003 г. № 131-ФЗ </w:t>
        <w:br/>
        <w:t>«Об</w:t>
      </w:r>
      <w:r>
        <w:rPr>
          <w:rFonts w:eastAsia="Calibri"/>
          <w:sz w:val="28"/>
          <w:szCs w:val="28"/>
          <w:lang w:eastAsia="en-US"/>
        </w:rPr>
        <w:t xml:space="preserve"> общих принципах организации местного самоуправления в Российской Федерации» в области защиты населения и территорий от чрезвычайных ситуаций, Положения о единой государственной системе предупреждения </w:t>
        <w:br/>
        <w:t>и ликвидации чрезвычайных ситуаций, утвержденного постановлением Правительства Российской Федерации от 30 декабря 2003 г. № 794, Порядка сбора и обмена в Российской Федерации информацией в области защиты населения  и территорий от чрезвычайных ситуаций природного и техногенного характера, утверждённого  постановлением Правительства Российской Федерации от 24 марта 1997 г. № 334, нормативных правовых актов субъекта Российской Федераци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образования в области защиты населения и территорий от чрезвычайных ситуац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от 9 января 1996 г. № 3-ФЗ «О радиационной безопасности населения»; Федеральный закон от 22 августа 1995 г. № 151-ФЗ «Об аварийно-спасательных службах и статусе спасателей»; постановление Правительства Российской Федерации от 8 ноября 2013 г. № 1007 «О силах </w:t>
        <w:br/>
        <w:t xml:space="preserve">и средствах единой государственной системы предупреждения и ликвидации чрезвычайных ситуаций»; постановление Правительства Российской Федерации от 21 мая 2007 г. № 304 «О классификации чрезвычайных ситуаций природного и техногенного характера»; приказ МЧС России от 11 января 2021 г. № 2 «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, Положение о системах оповещения населения, утвержденное приказом МЧС России, Министерства цифрового развития, связи и массовых коммуникаций Российской Федерации от 31 июля 2020 г. № 578/365; ГОСТ Р 22.7.01-2021 «Безопасность в чрезвычайных ситуациях. Единая дежурно-диспетчерская служба. Основные положения»; Примерное положение о единой дежурно-диспетчерской службе муниципального образования, одобренное Правительственной комиссии </w:t>
        <w:br/>
        <w:t xml:space="preserve">по предупреждению и ликвидации чрезвычайных ситуаций и обеспечению пожарной безопасности (протокол от 29 ноября 2022 г. № 9). </w:t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учаются предназначение, задачи и структура единой системы, ее роль </w:t>
        <w:br/>
        <w:t xml:space="preserve">в обеспечении безопасности на территории Российской Федерации. Структура </w:t>
        <w:br/>
        <w:t xml:space="preserve">и состав органов управления на всех уровнях единой системы. Силы и средства единой системы. </w:t>
      </w:r>
      <w:r>
        <w:rPr>
          <w:rFonts w:eastAsia="Calibri"/>
          <w:bCs/>
          <w:sz w:val="28"/>
          <w:szCs w:val="28"/>
          <w:lang w:eastAsia="en-US"/>
        </w:rPr>
        <w:t xml:space="preserve">Положение о территориальной подсистеме РСЧС субъекта Российской Федерации. Силы и средства территориальной подсистемы РСЧС субъекта Российской Федерации и муниципального звена территориальной подсистемы РСЧС. Органы управления РСЧС в субъекте Российской Федерации и муниципальном образовании. Должностные лица органа исполнительной власти субъекта Российской Федерации и органа местного самоуправления, уполномоченные на решение задач в области защиты населения и территорий </w:t>
        <w:br/>
        <w:t xml:space="preserve">от чрезвычайных ситуаций. Состав комиссий по предупреждению и ликвидации чрезвычайных ситуаций и обеспечению пожарной безопасности субъекта Российской Федерации и муниципального образования. Структура </w:t>
        <w:br/>
        <w:t>и полномочия главного управления МЧС России по субъекту Российской Федерации.</w:t>
      </w:r>
      <w:r>
        <w:rPr>
          <w:rFonts w:eastAsia="Calibri"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лномочия исполнительных органов субъектов Российской Федерации и органов местного самоуправления в области защиты населения </w:t>
        <w:br/>
        <w:t>и территории от чрезвычайных ситуац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1.3. Основные требования нормативных правовых актов Российской Федерации, Забайкальского края и Шилкинского района в области пожарной безопасности и охраны лесов от пожаров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ативно-правовое регулирование в области пожарной безопасности </w:t>
        <w:br/>
        <w:t>на федеральном, региональном и муниципальном уровнях. Основные положения Федерального закона от 21 декабря 1994 г. № 69-ФЗ «О пожарной безопасности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br/>
      </w:r>
      <w:r>
        <w:rPr>
          <w:rFonts w:eastAsia="Calibri"/>
          <w:sz w:val="28"/>
          <w:szCs w:val="28"/>
          <w:lang w:eastAsia="en-US"/>
        </w:rPr>
        <w:t xml:space="preserve">и постановления Правительства Российской Федерации от 16 сентября 2020 г. № 1479 «Об утверждении правил противопожарного режима в Российской Федерации». Организация обеспечения пожарной безопасности </w:t>
        <w:br/>
        <w:t>в муниципальном образовании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лассификация чрезвычайных ситуаций в лесах, возникших вследствие лесных пожаров, порядок введения чрезвычайных ситуаций в лесах </w:t>
        <w:br/>
        <w:t>и взаимодействия органов государственной власти и органов местного самоуправления в условиях чрезвычайных ситуаций в лесах.</w:t>
      </w:r>
    </w:p>
    <w:p>
      <w:pPr>
        <w:pStyle w:val="Normal"/>
        <w:autoSpaceDE w:val="true"/>
        <w:spacing w:lineRule="auto" w:line="288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2. Нормативно-правовое регулирование в области антитеррористической защищённости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 xml:space="preserve">Нормативно-правовое регулирование в области антитеррористической защищённости. Федеральный закон от 6 марта 2006 г. № 35-ФЗ </w:t>
        <w:br/>
        <w:t xml:space="preserve">«О противодействии терроризму», постановление Правительства Российской Федерации от 27 мая 2017 г. № 638 «О взаимодействии федеральных органов исполнительной власти, органов государственной власти субъектов Российской Федерации и органов местного самоуправления, физических и юридических лиц при проверке информации об угрозе совершения террористического акта, а также </w:t>
        <w:br/>
        <w:t xml:space="preserve">об информировании субъектов противодействия терроризму о выявленной угрозе совершения террористического акта», Указ Президента Российской Федерации </w:t>
        <w:br/>
        <w:t>от 14 июня 2012 г. № 851 «О порядке установления уровней антитеррористической опасности, предусматривающих принятие дополнительных мер по обеспечению безопасности личности, общества и государства»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учаются основные принципы противодействия терроризму, уровни террористической опасности, порядок работы при получении информации </w:t>
        <w:br/>
        <w:t>об угрозе или факте совершения террористического акта.</w:t>
      </w:r>
    </w:p>
    <w:p>
      <w:pPr>
        <w:pStyle w:val="Normal"/>
        <w:autoSpaceDE w:val="true"/>
        <w:spacing w:lineRule="auto" w:line="288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3. Нормативно-правовое регулирование в области информационной безопасности и защиты информации, в том числе </w:t>
        <w:br/>
        <w:t>при работе с информационными системами и ресурсами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 xml:space="preserve">Федеральный закон от 27 июля 2006 г. № 149-ФЗ «Об информации, информационных технологиях и о защите информации»; Федеральный закон </w:t>
        <w:br/>
        <w:t xml:space="preserve">от 27 июля 2006 г. № 152-ФЗ «О персональных данных»; Указ Президента Российской Федерации от 22 мая 2015 г. № 260 «О некоторых вопросах информационной безопасности Российской Федерации»; Указ Президента Российской Федерации </w:t>
        <w:br/>
        <w:t xml:space="preserve">от 6 марта 1997 г. № 188 «Об утверждении Перечня сведений конфиденциального характера»; Указ Президента Российской Федерации от 17 марта 2008 г. № 351 </w:t>
        <w:br/>
        <w:t xml:space="preserve">«О мерах по обеспечению информационной безопасности Российской Федерации </w:t>
        <w:br/>
        <w:t xml:space="preserve">при использовании информационно-телекоммуникационных сетей международного информационного обмена»; постановление Правительства Российской Федерации </w:t>
        <w:br/>
        <w:t xml:space="preserve">от 3 ноября 1994 г. № 1233 «Об утверждении Положения о порядке обращения </w:t>
        <w:br/>
        <w:t>со служебной информацией ограниченного распространения в федеральных органах исполнительной власти, уполномоченном органе управления использованием атомной энергии и уполномоченном органе по космической деятельности»; постановление Правительства Российской Федерации от 15 сентября 2008 г. № 687</w:t>
        <w:br/>
        <w:t>«Об утверждении Положения об особенностях обработки персональных данных, осуществляемой без использования средств автоматизации»; постановление Правительства Российской Федерации от 1 ноября 2012 г. № 1119</w:t>
        <w:br/>
        <w:t>«Об утверждении требований к защите персональных данных при их обработке</w:t>
        <w:br/>
        <w:t>в информационных системах персональных данных».</w:t>
      </w:r>
    </w:p>
    <w:p>
      <w:pPr>
        <w:pStyle w:val="Normal"/>
        <w:autoSpaceDE w:val="true"/>
        <w:spacing w:lineRule="auto" w:line="288"/>
        <w:jc w:val="center"/>
        <w:rPr>
          <w:rFonts w:eastAsia="Calibri"/>
          <w:b/>
          <w:b/>
          <w:spacing w:val="-8"/>
          <w:sz w:val="28"/>
          <w:szCs w:val="28"/>
          <w:lang w:eastAsia="en-US"/>
        </w:rPr>
      </w:pPr>
      <w:r>
        <w:rPr>
          <w:rFonts w:eastAsia="Calibri"/>
          <w:b/>
          <w:spacing w:val="-8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true"/>
        <w:spacing w:lineRule="auto" w:line="288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4. Нормативно-правовое регулирование в области охраны труда, основы безопасности на рабочем месте, ответственность должностных лиц единой дежурно-диспетчерской службы за недобросовестное (халатное) исполнение должностных обязанностей, повлекшее тяжкие последствия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>Охрана труда. Трудовой кодекс Российской Федерации от 30 декабря 2001 г.</w:t>
        <w:br/>
        <w:t>№ 197-ФЗ. Основные принципы обеспечения охраны труда. Система государственного управления в области охраны труда. Права и обязанности работодателя и работника в области охраны труд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>Доведение и разъяснение понятий недобросовестность, халатность, дисциплинарная ответственность, административная ответственность, уголовная ответственность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>Разъяснение положений Кодекса Российской Федерации об административных правонарушениях от 30 декабря 2001 г. № 195-ФЗ и Уголовного кодекса Российской Федерации от 13 июня 1996 г. № 63-ФЗ в части установления ответственности должностных лиц за недобросовестное (халатное) исполнение должностных обязанностей, повлекшее тяжкие последствия.</w:t>
      </w:r>
    </w:p>
    <w:p>
      <w:pPr>
        <w:pStyle w:val="Normal"/>
        <w:autoSpaceDE w:val="true"/>
        <w:spacing w:lineRule="auto" w:line="288"/>
        <w:jc w:val="center"/>
        <w:rPr>
          <w:rFonts w:eastAsia="Calibri"/>
          <w:b/>
          <w:b/>
          <w:spacing w:val="-8"/>
          <w:sz w:val="28"/>
          <w:szCs w:val="28"/>
          <w:lang w:eastAsia="en-US"/>
        </w:rPr>
      </w:pPr>
      <w:r>
        <w:rPr>
          <w:rFonts w:eastAsia="Calibri"/>
          <w:b/>
          <w:spacing w:val="-8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2. Предмет: Общая подготовк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1. Географические, климатические, природные, социально-экономические особенности Забайкальского края и Шилкинского район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1.1. Географическая, климатическая и социально-экономическая характеристика Забайкальского края и Шилкинского района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дминистративно-территориальное деление и транспортная инфраструктура Забайкальского края. Характеристика Шилкинского района приграничных территорий (соседних муниципальных образований)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Характеристика транспортной системы субъекта: авиационный транспорт, железнодорожный транспорт, водный транспорт и т.п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родно-климатические характеристики Забайкальского кра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нятие 1.2. Потенциально опасные объекты, располагающиеся </w:t>
        <w:br/>
        <w:t>на территории Забайкальского края и Шилкинского района, их характеристика и возможные аварии на них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лассификация потенциально опасных объектов. Радиационно-опасные, химически-опасные, пожаровзрывоопасные объекты и гидротехнические сооружения, располагающиеся на территории муниципального образования, </w:t>
        <w:br/>
        <w:t xml:space="preserve">их класс, опасные вещества, эксплуатируемые и хранящиеся на потенциально опасных объектах. Риски возникновения аварий на данных объектах, </w:t>
        <w:br/>
        <w:t xml:space="preserve">их последствия, вероятная обстановка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взаимодействия дежурно-диспетчерской службы потенциально опасного объекта и единой дежурно-диспетчерской службы муниципального образова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ы с массовым пребываем людей. Риски возникновения </w:t>
        <w:br/>
        <w:t xml:space="preserve">различных происшествий на объектах с массовым пребыванием людей </w:t>
        <w:br/>
        <w:t>и их последств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1.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Характеристика возможных чрезвычайных ситуаций </w:t>
        <w:br/>
        <w:t>на территории Забайкальского края и Шилкинского район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лассификация чрезвычайных ситуаций в зависимости от масштабов </w:t>
        <w:br/>
        <w:t xml:space="preserve">и возможных последствий. Классификация чрезвычайных ситуаций </w:t>
        <w:br/>
        <w:t xml:space="preserve">по характеру источника. Возможные причины и последствия возникновения чрезвычайных ситуаций на территории субъекта Российской Федерации </w:t>
        <w:br/>
        <w:t xml:space="preserve">и муниципального образования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резвычайные ситуации природного характера. Опасные геологические явления и процессы. Опасные гидрологические явления и процессы. </w:t>
        <w:br/>
        <w:t>Опасные метеорологические явления и процессы. Природные пожар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резвычайные ситуации техногенного характера. Транспортные </w:t>
        <w:br/>
        <w:t xml:space="preserve">аварии (катастрофы). Пожары и взрывы. Аварии с выбросом и (или) сбросом (угрозой выброса и (или) сброса) аварийно химически опасных веществ. </w:t>
        <w:br/>
        <w:t xml:space="preserve">Аварии с выбросом и (или) сбросом (угрозой выброса, сброса) радиоактивных веществ. Аварии с выбросом и (или) сбросом (угрозой выброса и (или) сброса) патогенных для человека микроорганизмов. Внезапное обрушение зданий, сооружений, пород. Аварии на электроэнергетических системах. Аварии </w:t>
        <w:br/>
        <w:t>на коммунальных системах жизнеобеспечения. Аварии на очистных сооружениях. Гидродинамические аварии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резвычайные ситуации биолого-социального характера. Чрезвычайные ситуации экологического характер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1.4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Опасности, возникающие при военных конфликтах </w:t>
        <w:br/>
        <w:t>или вследствие этих конфликтов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асности военного конфликта и присущие им особенности. </w:t>
        <w:br/>
        <w:t xml:space="preserve">Виды и характеристики источников чрезвычайных ситуаций, их поражающие факторы. Защитные сооружений гражданской обороны, их устройство </w:t>
        <w:br/>
        <w:t xml:space="preserve">и внутренне оборудование. Убежища. Укрытия. Порядок укрытия населения </w:t>
        <w:br/>
        <w:t>и работников организаций в защитных сооружениях гражданской обороны. Порядок и особенности проведения эвакуации.</w:t>
      </w:r>
    </w:p>
    <w:p>
      <w:pPr>
        <w:pStyle w:val="Normal"/>
        <w:autoSpaceDE w:val="true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рганизация предупреждения и ликвидации последствий чрезвычайных ситуаций и ведения гражданской обороны на территории Забайкальского края и Шилкинского района.</w:t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нятие 2.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сновные планирующие документы в области предупреждения чрезвычайных ситуаций и гражданской обороны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я планирования мероприятий по предупреждению </w:t>
        <w:br/>
        <w:t xml:space="preserve">и ликвидации чрезвычайных ситуаций. План действий по предупреждению </w:t>
        <w:br/>
        <w:t>и ликвидации чрезвычайных ситуаций природного и техногенного характера. Структура, содержание и этапы разработки План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ланирование мероприятий гражданской обороны. План гражданской обороны и защиты населения муниципального образования. Содержание </w:t>
        <w:br/>
        <w:t>и структура Плана гражданской обороны и защиты населения муниципального образования.</w:t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нятие 2.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Основные способы и организация защиты населения </w:t>
        <w:br/>
        <w:t>от чрезвычайных ситуаций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4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щитные сооружения гражданской обороны, их устройство и внутреннее оборудование. Порядок укрытия населения и работников организаций </w:t>
        <w:br/>
        <w:t>в защитных сооружениях гражданской обороны. Инженерная защита населения и территор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вакуация населения. Оповещение и информирование населения. </w:t>
        <w:br/>
        <w:t>Порядок и особенности проведения эвакуации при чрезвычайной ситуации мирного времени и в условиях военного конфликт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я мероприятий радиационной, биологической, химической </w:t>
        <w:br/>
        <w:t>и медицинской защиты населения. Обеспечение населения средствами индивидуальной и коллективной защиты. Организация первоочередного жизнеобеспечения населе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3. Режимы функционирования РСЧС. Ведение гражданской оборон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3.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ежимы функционирования РСЧС. Порядок приведения органов управления и сил муниципального звена территориальной подсистемы РСЧС в различные режимы функционирования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, выполняемые в режимах функционирования </w:t>
        <w:br/>
        <w:t xml:space="preserve">«Повседневная деятельность», «Повышенная готовность», «Чрезвычайная ситуация». Уровни реагирования на чрезвычайные ситуации </w:t>
        <w:br/>
        <w:t>(объектовый, муниципальный, региональный, федеральный, особый)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приведения органов управления и сил муниципального </w:t>
        <w:br/>
        <w:t xml:space="preserve">звена территориальной подсистемы РСЧС в различные режимы функционирования. Алгоритм действий при введении повышенных режимов функционирования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3.2. Порядок приведения в готовность и ведения гражданской обороны в Шилкинском районе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игналы гражданской обороны. Порядок введения в действие </w:t>
        <w:br/>
        <w:t xml:space="preserve">Плана гражданской обороны и защиты населения Шилкинского района образования. Порядок выполнения мероприятий гражданской обороны. Алгоритм действий по выполнению мероприятий гражданской </w:t>
        <w:br/>
        <w:t xml:space="preserve">обороны при планомерном приведении гражданской обороны в готовность </w:t>
        <w:br/>
        <w:t>и внезапном нападении противник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4. Место и роль единой дежурно-диспетчерской службы муниципального образования в системе органов управления РСЧС </w:t>
        <w:br/>
        <w:t>и гражданской обороны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нятие «органы повседневного управления РСЧС», функции </w:t>
        <w:br/>
        <w:t xml:space="preserve">и задачи органов повседневного управления РСЧС. Задачи, функции </w:t>
        <w:br/>
        <w:t>и полномочия единой дежурно-диспетчерской службы муниципального образова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ы управления гражданской обороной. Задачи, функции </w:t>
        <w:br/>
        <w:t>и полномочия единой дежурно-диспетчерской службы муниципального образова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обеспечения координации деятельности органов </w:t>
        <w:br/>
        <w:t xml:space="preserve">повседневного управления РСЧС и органов управления гражданской </w:t>
        <w:br/>
        <w:t xml:space="preserve">обороной и организации информационного взаимодействия, </w:t>
        <w:br/>
        <w:t xml:space="preserve">утверждённый нормативным правовым актом субъекта Российской </w:t>
        <w:br/>
        <w:t>Федерации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5. Институт старост в системе антикризисного управления. Порядок взаимодействия со старостами сельских населенных пунктов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вой статус «Сельского старосты». Роль и место сельского старосты в системе местного самоуправления сельского населенного пункта. Функции сельского старосты в области защиты населения и территорий </w:t>
        <w:br/>
        <w:t>от чрезвычайных ситуаций. Порядок взаимодействия с сельскими старостами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6. Организация финансовой помощи гражданам Российской Федерации, иностранным гражданам и лицам без гражданства </w:t>
        <w:br/>
        <w:t xml:space="preserve">в случаях возникновения чрезвычайных ситуаций природного </w:t>
        <w:br/>
        <w:t xml:space="preserve">и техногенного характера на территории муниципального образования </w:t>
        <w:br/>
        <w:t>(в зависимости от характера чрезвычайных ситуаций)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 Правительства Российской Федерации от 28 декабря 2019 г. № 1928 «Об утверждении Правил предоставления иных </w:t>
        <w:br/>
        <w:t xml:space="preserve">межбюджетных трансфертов из федерального бюджета, источником финансового обеспечения которых являются бюджетные ассигнования резервного фонда Правительства Российской Федерации, бюджетам </w:t>
        <w:br/>
        <w:t xml:space="preserve">субъектов Российской Федерации на финансовое обеспечение отдельных </w:t>
        <w:br/>
        <w:t xml:space="preserve">мер по ликвидации чрезвычайных ситуаций природного и техногенного характера, осуществления компенсационных выплат физическим </w:t>
        <w:br/>
        <w:t>и юридическим лицам, которым был причинен ущерб в результате террористического акта, и возмещения вреда, причиненного при пресечении террористического акта правомерными действиями»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каз МЧС России от 10 декабря 2021 г. № 858 «Об утверждении Порядка подготовки и представления высшими исполнительными </w:t>
        <w:br/>
        <w:t xml:space="preserve">органами государственной власти субъектов Российской Федерации </w:t>
        <w:br/>
        <w:t xml:space="preserve">документов в МЧС России для обоснования предельного объема </w:t>
        <w:br/>
        <w:t xml:space="preserve">запрашиваемых бюджетных ассигнований из резервного фонда </w:t>
        <w:br/>
        <w:t xml:space="preserve">Правительства Российской Федерации» (зарегистрирован Министерством юстиции Российской Федерации 24 декабря 2021 г., регистрационный </w:t>
        <w:br/>
        <w:t>№ 66563)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рекомендации по порядку подготовки списков </w:t>
        <w:br/>
        <w:t xml:space="preserve">граждан, нуждающихся в получении единовременной материальной </w:t>
        <w:br/>
        <w:t xml:space="preserve">помощи, финансовой помощи в связи с утратой ими имущества </w:t>
        <w:br/>
        <w:t xml:space="preserve">первой необходимости, единовременного пособия в связи с гибелью </w:t>
        <w:br/>
        <w:t xml:space="preserve">(смертью) члена семьи (включая пособие на погребение погибшего </w:t>
        <w:br/>
        <w:t xml:space="preserve">(умершего) члена семьи) и единовременного пособия в связи с получением </w:t>
        <w:br/>
        <w:t xml:space="preserve">вреда здоровью при ликвидации последствий чрезвычайных ситуаций природного и техногенного характера, утвержденные МЧС России </w:t>
        <w:br/>
        <w:t xml:space="preserve">(от 3 марта 2022 г. № 2-4-71-7-11), одобренные протоколом заседания Правительственной комиссии по предупреждению и ликвидации </w:t>
        <w:br/>
        <w:t xml:space="preserve">чрезвычайных ситуаций и обеспечению пожарной безопасности от 18 марта </w:t>
        <w:br/>
        <w:t>2022 г. № 1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е правовые акты субъекта Российской Федерации и муниципальные правовые акты органа местного самоуправления, регламентирующие порядок оказания финансовой помощи гражданам, пострадавшим в результате чрезвычайных ситуац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7. Психологическая составляющая деятельности </w:t>
        <w:br/>
        <w:t>дежурно-диспетчерского персонала единых дежурно-диспетчерских служб муниципальных образован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нятие 7.1. Психологическая составляющая деятельности </w:t>
        <w:br/>
        <w:t>дежурно-диспетчерского персонала единых дежурно-диспетчерских служб муниципальных образований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акторы, воздействующие на психическое состояние </w:t>
        <w:br/>
        <w:t xml:space="preserve">и работоспособность дежурно-диспетчерского персонала единых </w:t>
        <w:br/>
        <w:t xml:space="preserve">дежурно-диспетчерских служб. Особенности психического состояния </w:t>
        <w:br/>
        <w:t xml:space="preserve">и поведения пострадавших в чрезвычайных ситуациях. Особенности </w:t>
        <w:br/>
        <w:t xml:space="preserve">состояния специалистов, участвующих в ликвидации последствий чрезвычайных ситуаций и тушении пожаров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7.2. Стресс. Хронический стресс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нятие стресс, стадии развития стресса, виды стресса. Хронический стресс: меры профилактики. Понятие «ресурсы», стратегии развития </w:t>
        <w:br/>
        <w:t>и поддержания «ресурсов»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менение приемов саморегуляции. Виды Дыхания. Приемы концентрации внимания. Нервно-мышечная релаксация. Снижение мышечного напряжения. Визуализация. Комплексное использование приемов саморегуляции. </w:t>
      </w:r>
    </w:p>
    <w:p>
      <w:pPr>
        <w:pStyle w:val="Normal"/>
        <w:autoSpaceDE w:val="true"/>
        <w:spacing w:lineRule="auto" w:line="28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3. Предмет: Специальная подготовк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1. Организация оперативной дежурной службы </w:t>
        <w:br/>
        <w:t>(оперативного дежурства) в единой дежурно-диспетчерской службе Шилкинского района.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дежурной смены. Основные задачи дежурной смены. Обязанности должностных лиц дежурной смены. Ответственность должностных лиц дежурной смен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допуска к несению оперативного дежурства. Порядок заступления на оперативное дежурство. Инструктаж дежурного персонала единой дежурно-диспетчерской службы. Несение оперативного дежурства. Контроль несения оперативного дежурства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2. Предназначение, состав и организация оперативного дежурства взаимодействующих органов повседневного управления РСЧС на территории Шилкинского район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2.1. Предназначение, структура и организация оперативной дежурной службы центра управления в кризисных ситуациях главного управления МЧС России по Забайкальскому краю.</w:t>
      </w:r>
    </w:p>
    <w:p>
      <w:pPr>
        <w:pStyle w:val="Normal"/>
        <w:autoSpaceDE w:val="true"/>
        <w:spacing w:lineRule="auto" w:line="288"/>
        <w:ind w:firstLine="72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 xml:space="preserve">Структура главного управления МЧС России по Забайкальскому краю. Центр управления в кризисных ситуациях главного управления МЧС России по Забайкальскому краю. Руководство территориального органа МЧС России. Состав оперативной дежурной смены центра управления </w:t>
        <w:br/>
        <w:t xml:space="preserve">в кризисных ситуациях главного управления МЧС России по Забайкальскому краю. Взаимодействие с центром управления в кризисных ситуациях </w:t>
        <w:br/>
        <w:t>главного управления МЧС России по Забайкальскому краю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pacing w:val="-10"/>
          <w:sz w:val="28"/>
          <w:szCs w:val="28"/>
          <w:lang w:eastAsia="en-US"/>
        </w:rPr>
      </w:pPr>
      <w:r>
        <w:rPr>
          <w:rFonts w:eastAsia="Calibri"/>
          <w:b/>
          <w:spacing w:val="-10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2.2. Дежурно-диспетчерские службы экстренных оперативных служб и организаций, располагающихся на территории Шилкинского район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начение, основные задачи и направления деятельности служб правоохранительных органов. Правовые основы деятельности правоохранительных органов. Организационная структура. </w:t>
        <w:br/>
        <w:t xml:space="preserve">Выполнение основных функций по назначению. Организация </w:t>
        <w:br/>
        <w:t>взаимодействия с другими службами, составляющими территориальную подсистему РСЧС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начение, основные задачи и направления деятельности служб </w:t>
        <w:br/>
        <w:t xml:space="preserve">скорой медицинской помощи. Правовые основы деятельности служб </w:t>
        <w:br/>
        <w:t xml:space="preserve">скорой медицинской помощи, ее организационная структура. </w:t>
        <w:br/>
        <w:t xml:space="preserve">Выполнение основных функций по назначению. Организация </w:t>
        <w:br/>
        <w:t>взаимодействия с другими службами, составляющими территориальную подсистему РСЧС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начение, основные задачи и направления деятельности служб аварийной газовой сети. Правовые основы деятельности служб аварийной газовой сети, ее организационная структура. Выполнение основных функций </w:t>
        <w:br/>
        <w:t>по назначению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лужбы жизнеобеспечения субъектов Российской Федерации. </w:t>
        <w:br/>
        <w:t>Правовые основы деятельности служб жизнеобеспечения, организационная структура. Выполнение основных функций по назначению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вые основы деятельности службы пожарной охраны, </w:t>
        <w:br/>
        <w:t xml:space="preserve">ее организационная структура. Выполнение основных функций </w:t>
        <w:br/>
        <w:t>по назначению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вые основы деятельности службы реагирования в чрезвычайных ситуациях, ее организационная структура. Выполнение основных функций </w:t>
        <w:br/>
        <w:t>по назначению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3. Обеспечение координации деятельности органов повседневного управления РСЧС и гражданской обороны на территории Шилкинского район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3.1. Организация взаимодействия и порядок обеспечения деятельности органов повседневного управления РСЧС и гражданской обороны на территории Шилкинского район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. 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рядок взаимодействия единой дежурно-диспетчерской службы </w:t>
        <w:br/>
        <w:t xml:space="preserve">с территориальными и функциональными звеньями территориальной подсистемы РСЧС. </w:t>
      </w:r>
      <w:r>
        <w:rPr>
          <w:rFonts w:eastAsia="Calibri"/>
          <w:bCs/>
          <w:spacing w:val="-8"/>
          <w:sz w:val="28"/>
          <w:szCs w:val="28"/>
          <w:lang w:eastAsia="en-US"/>
        </w:rPr>
        <w:t xml:space="preserve">Организация межведомственного взаимодействия </w:t>
        <w:br/>
        <w:t xml:space="preserve">на уровне муниципального образования. Анализ потоков информации </w:t>
        <w:br/>
        <w:t xml:space="preserve">в различных режимах функционирования муниципального звена территориальной подсистемы РСЧС. Алгоритм действий дежурно-диспетчерского персонала </w:t>
        <w:br/>
        <w:t xml:space="preserve">по приему и передаче информации различным органам управления РСЧС </w:t>
        <w:br/>
        <w:t>и гражданской оборон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нятие 3.2. Отработка алгоритмов взаимодействия диспетчера единой дежурно-диспетчерской службы Шилкинского района с центром управления в кризисных ситуациях главного управления </w:t>
        <w:br/>
        <w:t>МЧС России по Забайкальскому краю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лгоритм действий дежурно-диспетчерского персонала единой дежурно-диспетчерской службы Шилкинского района по передаче информации </w:t>
        <w:br/>
        <w:t xml:space="preserve">в области предупреждения и реагирования на чрезвычайные ситуации </w:t>
        <w:br/>
        <w:t>и гражданской оборон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лгоритм действий дежурно-диспетчерского персонала единой дежурно-диспетчерской службы муниципального образования при поступлении от центра управления в кризисных ситуациях главного управления МЧС России </w:t>
        <w:br/>
        <w:t>по субъекту Российской Федерации информационно-аналитического материала о прогнозируемых чрезвычайных ситуациях, возникновение которых возможно при неблагоприятном прогнозе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нятие 3.3. Отработка алгоритмов взаимодействия диспетчера единой дежурно-диспетчерской службы Шилкинского района с диспетчерами оперативных экстренных служб и организаций, территориальным и местными пожарно-спасательными гарнизонами, </w:t>
        <w:br/>
        <w:t>со специализированными диспетчерскими службами органов исполнительной власти Забайкальского края, уполномоченных в области лесных отношен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лгоритм действий диспетчера единой дежурно-диспетчерской </w:t>
        <w:br/>
        <w:t xml:space="preserve">службы Шилкинского района по приему и передаче </w:t>
        <w:br/>
        <w:t xml:space="preserve">информации диспетчеру оперативной экстренной службы, </w:t>
        <w:br/>
        <w:t>специализированным диспетчерским службам органов исполнительной власти субъектов Российской Федерации, уполномоченных в области лесных отношен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4. Технические средства автоматизации управления, информационные системы и аппаратно-программные комплексы.</w:t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rFonts w:eastAsia="Calibri"/>
          <w:b/>
          <w:spacing w:val="-8"/>
          <w:sz w:val="28"/>
          <w:szCs w:val="28"/>
          <w:lang w:eastAsia="en-US"/>
        </w:rPr>
        <w:t>Занятие 4.1.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b/>
          <w:spacing w:val="-8"/>
          <w:sz w:val="28"/>
          <w:szCs w:val="28"/>
          <w:lang w:eastAsia="en-US"/>
        </w:rPr>
        <w:t>Средства связи и управления, находящиеся на оснащении единой дежурно-диспетчерской службы Шилкинского район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став технических средств управления, связи и оповещения, комплекса средств автоматизации в единой дежурно-диспетчерской службе, назначение, возможности и порядок их использования. </w:t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нятие 4.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Государственные, ведомственные и иные информационные ресурсы, используемые в работе единой </w:t>
        <w:br/>
        <w:t>дежурно-диспетчерской службы Шилкинского район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6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менение информационных систем и ресурсов федеральных </w:t>
        <w:br/>
        <w:t xml:space="preserve">органов исполнительной власти, территориальных органов федеральных органов исполнительной власти, органов исполнительной власти </w:t>
        <w:br/>
        <w:t xml:space="preserve">субъекта Российской Федерации, органов местного самоуправления </w:t>
        <w:br/>
        <w:t>и организаций в целях предупреждения и минимизации последствий чрезвычайных ситуаций природного и техногенного характера, мониторинга оперативной обстановки.</w:t>
      </w:r>
    </w:p>
    <w:p>
      <w:pPr>
        <w:pStyle w:val="Normal"/>
        <w:autoSpaceDE w:val="true"/>
        <w:spacing w:lineRule="auto" w:line="264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преждение чрезвычайных ситуаций с применением современных информационных технологий МЧС России. Общие сведения по работе </w:t>
        <w:br/>
        <w:t>с геоинформационными системами и картами. Применение Информационной системы «Атлас опасностей и рисков», Системы космического мониторинга МЧС России.</w:t>
      </w:r>
    </w:p>
    <w:p>
      <w:pPr>
        <w:pStyle w:val="Normal"/>
        <w:autoSpaceDE w:val="true"/>
        <w:spacing w:lineRule="auto" w:line="26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ное обеспечение систем оповещения и информирования, системы-112. Назначение, принцип действия системы ЭРА-ГЛОНАСС. </w:t>
        <w:br/>
        <w:t>Цели создания системы. Информационное взаимодействие системы ЭРА-ГЛОНАСС с системой-112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нятие 4.3. Организация работы с использованием ресурсов </w:t>
        <w:br/>
        <w:t>АПК «Безопасный город»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ное обеспечение АПК «Безопасный город». Контроль </w:t>
        <w:br/>
        <w:t xml:space="preserve">качества работы коммунальных служб и состояния коммунальной инфраструктуры (сбор и обработка информации с датчиков; учет </w:t>
        <w:br/>
        <w:t xml:space="preserve">актуальных данных о состоянии муниципальной (коммунальной) инфраструктуры; автоматическое уведомление о событиях в сфере функционирования муниципальной (коммунальной) инфраструктуры; предоставление доступа к видеопотоку соответствующих камер видеонаблюдения). Сбор и обработка данных в режиме реального </w:t>
        <w:br/>
        <w:t xml:space="preserve">времени для подготовки прогностической и фактической информации </w:t>
        <w:br/>
        <w:t xml:space="preserve">о состоянии пожарной безопасности муниципальных объектов. </w:t>
        <w:br/>
        <w:t xml:space="preserve">Осуществление геолокации в режиме реального времени очагов возгорания </w:t>
        <w:br/>
        <w:t xml:space="preserve">и работ экстренных и оперативных служб (машин скорой помощи, </w:t>
        <w:br/>
        <w:t xml:space="preserve">пожарных машин) вокруг очага возгорания. Предоставление доступа </w:t>
        <w:br/>
        <w:t xml:space="preserve">к видеопотоку соответствующих камер видеонаблюдения. Моделирование сценариев развития ситуаций и реагирования оперативных служб и населения </w:t>
        <w:br/>
        <w:t xml:space="preserve">на чрезвычайные ситуации. Мониторинг состояния опасных производственных объектов, гидротехнических сооружений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нятие 4.4. Организация работы с блоком «Атлас опасностей </w:t>
        <w:br/>
        <w:t>и рисков» «Личного кабинета ЕДДС»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3 часа</w:t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значение, интерфейс, основные слои и категории. Работа со слоями «Атласа опасностей и рисков». Порядок работы с расчетными задачами, полученными от специалистов дежурных смен </w:t>
      </w:r>
      <w:r>
        <w:rPr>
          <w:rFonts w:eastAsia="Calibri"/>
          <w:spacing w:val="-10"/>
          <w:sz w:val="28"/>
          <w:szCs w:val="28"/>
          <w:lang w:eastAsia="en-US"/>
        </w:rPr>
        <w:t>центра управления в кризисных ситуациях главного управления МЧС России по субъекту Российской</w:t>
      </w:r>
      <w:r>
        <w:rPr>
          <w:rFonts w:eastAsia="Calibri"/>
          <w:sz w:val="28"/>
          <w:szCs w:val="28"/>
          <w:lang w:eastAsia="en-US"/>
        </w:rPr>
        <w:t>. Отработка практических задач по конкретным рискам чрезвычайных ситуаций, присущим муниципальному образованию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4.5. Организация работы с блоком «Термические точки» «Личного кабинета ЕДДС»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3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назначение информационной системы «Термические точки» </w:t>
        <w:br/>
        <w:t>МЧС России. Основные функции доступные пользователям. при получении информации о термической точке. Регламент прохождения информации. Настройка системы оповещений. Практические мероприятия по отработке учебных термических точек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4.6. Организация работы с блоком «Паспорт территории» «Личного кабинета ЕДДС»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Практическое – 3 часа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начение, интерфейс, разделы «Паспорта территории» и их функционал. Порядок заполнения и корректировки разделов «Паспорта территории». Основные недостатки при заполнении разделов «Паспорта территории». </w:t>
        <w:br/>
        <w:t>Работа с оперативными прогнозами и порядок получения необходимой информации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4.7. Основы работы в мессенджере КС «АРМ ГС»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Практическое – 1 час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начение, интерфейс, функционал мессенджера КС «АРМ ГС». </w:t>
        <w:br/>
        <w:t xml:space="preserve">Порядок работы в сервисе. Функционал файлового хранилища (облако) </w:t>
        <w:br/>
        <w:t>«КС АРМ ГС» и порядок работы с ним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5. Мониторинг и прогнозирование чрезвычайных ситуац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5.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рганизация работы единой дежурно-диспетчерской службы Шилкинского района по мониторингу и прогнозированию чрезвычайных ситуаций природного и техногенного характер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руктура и целевые функции мониторинга в сфере техногенной, природной и экологической безопасности. Функциональные задачи, </w:t>
        <w:br/>
        <w:t xml:space="preserve">принципы организации и осуществления мониторинга. Современные </w:t>
        <w:br/>
        <w:t xml:space="preserve">взгляды на структуру и построение единой государственной системы мониторинга. Прогнозирование и оценка различных чрезвычайных ситуаций. Этапы, модели, методика и методы прогнозирования. Основы учета данных прогнозирования чрезвычайных ситуаций. Силы наблюдения и контроля, состав, задачи и порядок их применения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5.2. Организация работы единой дежурно-диспетчерской службы Шилкинского района в период прохождения сезонных рисков на территории Шилкинского район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я работы единой дежурно-диспетчерской службы Шилкинского района при угрозе возникновения или возникновении чрезвычайных ситуаций, вызванных весенним половодьем (паводком), </w:t>
        <w:br/>
        <w:t xml:space="preserve">а </w:t>
      </w:r>
      <w:r>
        <w:rPr>
          <w:rFonts w:eastAsia="Calibri"/>
          <w:spacing w:val="-10"/>
          <w:sz w:val="28"/>
          <w:szCs w:val="28"/>
          <w:lang w:eastAsia="en-US"/>
        </w:rPr>
        <w:t>также при проведении работ по спасению людей, терпящих бедствие на водах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я работы единой дежурно-диспетчерской службы при угрозе возникновения или возникновении чрезвычайных ситуаций, вызванных лесными и торфяными пожарами, </w:t>
        <w:br/>
        <w:t>при обнаружении термически активных точек на территории муниципального образова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5.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Работа по ведению информационных ресурсов оперативной и плановой информации в области защиты населения </w:t>
        <w:br/>
        <w:t>и территорий от чрезвычайных ситуац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ение информационных ресурсов оперативной и плановой информации файловой структуры. Перечень информационных документов, подлежащих сбору, обработке, обобщению, учету и хранению. Актуализация информации </w:t>
        <w:br/>
        <w:t>и документов в файловой структуре. Создание аналитических отчетов (статистика по типам чрезвычайных ситуаций и пр.)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6. Организация работы оперативной дежурной смены по приему и отработке вызова (сообщения о происшествии) в рамках системы–112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6.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Алгоритм действий операторов системы-112 </w:t>
        <w:br/>
        <w:t>при получении сообщения о происшествии. Правила опроса заявителей, приема и регистрации вызов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. 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>Классификация обращений населения по единому номеру «112». Алгоритм действий оператора системы-112 при угрозе чрезвычайной ситуации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обенности телефонного общения. Отсутствие визуального контакта </w:t>
        <w:br/>
        <w:t xml:space="preserve">и визуальной информации. Современная коммуникация и правила речевого общения. Использование приемов активного слушания в работе персонала центров обработки вызовов. Оперативность передачи информации. </w:t>
        <w:br/>
        <w:t>Краткость и интенсивность взаимодействия. Возможное искажение и потеря информации из-за помех. Характеристика голоса (скорость речи, интонация, тембр, энергия, дикция). Как правильно задавать вопросы. Как выслушивать жалоб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ила опроса заявителей в зависимости от категории (типа) вызова (сообщения о происшествии) с целью определения повода обращения, уточнения признаков происшествия и принятия решения о необходимости привлечения экстренных оперативных и/или аварийных служб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 приема вызова в случае его последующей переадресации диспетчеру дежурно-диспетчерской служб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ила приема вызова в случае отсутствия возможности </w:t>
        <w:br/>
        <w:t>его переадресации диспетчеру дежурно-диспетчерской службы (с учетом специфики работы службы экстренного реагирования, в компетенцию которой входит принятый вызов)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нятие 6.2. Особенности общения с абонентом, приемы конструктивного общения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. Практическое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нятие общения, виды общения. Особенности телефонной коммуникации. Особенности психических состояний и их проявления </w:t>
        <w:br/>
        <w:t>в поведении и речи абонентов, обращающихся в ЕДДС. Общие принципы общения с абонентом. Приемы конструктивного общения. Конфликт, динамика развития конфликта, стратегии общения и разрешения конфликт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аимодействие с абонентами при острых стрессовых реакциях. Особенности общения с человеком, переживающим горе, утрату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ктика применения приемов конструктивного общения </w:t>
        <w:br/>
        <w:t xml:space="preserve">с абонентами. Практика применения приемов общения с абонентами </w:t>
        <w:br/>
        <w:t>при различных острых стрессовых реакциях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7. Организация реагирования при угрозе возникновения </w:t>
        <w:br/>
        <w:t>или возникновении чрезвычайных ситуац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нятие 7.1. Порядок доведения информации об угрозе </w:t>
        <w:br/>
        <w:t xml:space="preserve">возникновения или возникновении чрезвычайной ситуации </w:t>
        <w:br/>
        <w:t>до реагирующих подразделений муниципального звена территориальной подсистемы РСЧС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горитм действий дежурно-диспетчерского персонала при получении информации об угрозе возникновения (возникновении) чрезвычайной ситуации (происшествии). Порядок реагирования на прогноз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горитм действий дежурно-диспетчерского персонала единой дежурно-диспетчерской службы муниципального образования при доведении информации об угрозе возникновения или возникновении чрезвычайной ситуации до реагирующих подразделений муниципального звена территориальной подсистемы РСЧС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нятие 7.2. Порядок поддержания взаимодействия </w:t>
        <w:br/>
        <w:t xml:space="preserve">с реагирующими подразделениями при выдвижении в зону чрезвычайной ситуации (к месту происшествия) и в зоне чрезвычайной ситуации </w:t>
        <w:br/>
        <w:t>(на месте происшествия)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лгоритм действий дежурно-диспетчерского персонала единой дежурно-диспетчерской службы муниципального образования по поддержанию взаимодействия с реагирующими подразделениями при выдвижении </w:t>
        <w:br/>
        <w:t>в зону чрезвычайной ситуации (к месту происшествия) и в зоне чрезвычайной ситуации (на месте происшествия)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8. Организация работ по ликвидации чрезвычайных ситуац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нятие 8.1. Особенности проведения аварийно-спасательных </w:t>
        <w:br/>
        <w:t>и других неотложных работ при различных чрезвычайных ситуациях природного и техногенного характер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проведение аварийно-спасательных и других неотложных работ при возникновении чрезвычайных ситуаций, характерных для Шилкинского район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готовка к действиям в очагах поражения. Организация и проведение аварийно-спасательных и других неотложных работ в зонах радиоактивного загрязнения. Организация и проведение аварийно-спасательных и других неотложных работ в зонах химического заражения. Организация и проведение аварийно-спасательных и других неотложных работ в разрушенных зданиях </w:t>
        <w:br/>
        <w:t>и сооружениях. Организация и проведение аварийно-спасательных и других неотложных работ в зонах затопле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8.2. Организация первоочередного обеспечения пострадавшего населе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дицинское обеспечение населения. Обеспечение населения </w:t>
        <w:br/>
        <w:t xml:space="preserve">водой, продуктами питания. Обеспечение населения жильем, </w:t>
        <w:br/>
        <w:t>коммунально-бытовыми услугами, предметами первой необходимости. Транспортное обеспечение. Информационно-психологическое обеспечение населе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9. Организация оповещения и информирова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9.1. Муниципальная система оповеще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 xml:space="preserve">Назначение, задачи, структура и порядок использования муниципальной системы оповещения. Требования к муниципальной системе оповещения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pacing w:val="-8"/>
          <w:sz w:val="28"/>
          <w:szCs w:val="28"/>
          <w:lang w:eastAsia="en-US"/>
        </w:rPr>
      </w:pPr>
      <w:r>
        <w:rPr>
          <w:rFonts w:eastAsia="Calibri"/>
          <w:b/>
          <w:spacing w:val="-8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нятие 9.2. Порядок и алгоритм оповещения руководства </w:t>
        <w:br/>
        <w:t xml:space="preserve">единой дежурно-диспетчерской службы Шилкинского района, органов управления муниципального звена территориальной </w:t>
        <w:br/>
        <w:t>подсистемы РСЧС, вышестоящих органов повседневного управления РСЧС об угрозе возникновения или возникновении чрезвычайной ситуации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 xml:space="preserve">Алгоритм действий дежурно-диспетчерского персонала единой </w:t>
        <w:br/>
        <w:t xml:space="preserve">дежурно-диспетчерской службы при оповещении руководства единой дежурно-диспетчерской службы, должностных лиц муниципального звена территориальной подсистемы РСЧС. Порядок передачи информации об угрозе возникновения (возникновении) чрезвычайной ситуации в вышестоящие органы управления РСЧС. 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9.3. Порядок действий по обеспечению оповещения населения о чрезвычайных ситуациях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 xml:space="preserve">Порядок оповещения и информирования населения. Особенности </w:t>
        <w:br/>
        <w:t xml:space="preserve">организации оповещения при транспортировке опасных грузов. Особенности организации оповещения при возникновении чрезвычайных ситуаций </w:t>
        <w:br/>
        <w:t xml:space="preserve">на потенциально опасных объектах. Особенности организации оповещения населения города. Особенности организации оповещения и информирования населения сельского района. </w:t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нятие 9.4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рядок приема и передачи сигналов оповещения гражданской обороны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овещение органов управления гражданской обороны и населения </w:t>
        <w:br/>
        <w:t>об опасностях, возникающих при военных конфликтах или вследствие этих конфликтов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ия дежурно-диспетчерского персонала единой дежурно-диспетчерской службы при организации оповещения с использованием неавтоматизированных и автоматизированных способов оповещени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9.5. Порядок информирования населения о чрезвычайных ситуациях, в том числе в местах массового пребывания люде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 xml:space="preserve">Создание речевых сообщений для информирования населения. </w:t>
        <w:br/>
        <w:t>Порядок действий по организации информирования населения о чрезвычайных ситуациях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10. Первая помощь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10.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чень состояний, при которых оказывается первая помощь. Характеристика травм и поражений при различных чрезвычайных ситуациях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положения Федерального закона от 21 ноября 2011 г. № 323-ФЗ «Об основах охраны здоровья граждан в Российской Федерации» </w:t>
        <w:br/>
        <w:t xml:space="preserve">в области оказания первой помощи и классификации медицинской помощи </w:t>
        <w:br/>
        <w:t xml:space="preserve">по видам, условиям и форме оказания. Приказ Минздравсоцразвития России </w:t>
        <w:br/>
        <w:t xml:space="preserve">от 4 мая 2012 г. № 477н «Об утверждении перечня состояний, при которых оказывается первая помощь, и перечня мероприятий по оказанию первой помощи». Приказ Минздрава России от 10 октября 2012 г. № 408н </w:t>
        <w:br/>
        <w:t xml:space="preserve">«Об утверждении требований к комплектации медицинскими изделиями </w:t>
        <w:br/>
        <w:t xml:space="preserve">набора для оказания первой помощи для оснащения пожарных автомобилей». Приказ Минздрава России от 15 декабря 2020 г. № 1328н «Об утверждении требований к комплектации медицинскими изделиями укладки для оказания первой помощи пострадавшим в дорожно-транспортных происшествиях сотрудниками Государственной инспекции безопасности дорожного движения Министерства внутренних дел Российской Федерации». Приказ Минздрава России от 8 октября 2020 г. № 1080н «Об утверждении требований </w:t>
        <w:br/>
        <w:t xml:space="preserve">к комплектации медицинскими изделиями аптечки для оказания первой </w:t>
        <w:br/>
        <w:t>помощи пострадавшим в дорожно-транспортных происшествиях (автомобильной)»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состояний, при которых оказывается первая </w:t>
        <w:br/>
        <w:t xml:space="preserve">помощь. Характеристики основных состояний и травм, получаемых </w:t>
        <w:br/>
        <w:t>при возникновении чрезвычайных ситуациях. Влияние климатических условий на состояние пострадавшего и характер первой помощи при различных состояниях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10.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чень мероприятий по оказанию первой помощи. Особенности оказания первой помощи пострадавшему при различных травмах и поражениях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 оказанию первой помощи и последовательность </w:t>
        <w:br/>
        <w:t xml:space="preserve">их выполнения. Универсальный алгоритм оказания первой помощи. Требования к комплектации медицинскими изделиями аптечек, укладок, наборов </w:t>
        <w:br/>
        <w:t xml:space="preserve">и комплектов для оказания первой помощи, в том числе пострадавшим </w:t>
        <w:br/>
        <w:t xml:space="preserve">в дорожно-транспортных происшествиях (автомобильной), для оказания первой помощи пострадавшим в дорожно-транспортных происшествиях сотрудниками Государственной инспекции безопасности дорожного движения Министерства внутренних дел Российской Федерации, для оснащения пожарных автомобилей. Особенности выполнения мероприятий по проведению сердечно-легочной реанимации до появления признаков жизни, обзорному осмотру пострадавшего и временной остановке наружного кровотечения, подробному осмотру пострадавшего в целях выявления признаков травм, отравлений и других состояний, угрожающих его жизни и здоровью, и по оказанию первой помощи </w:t>
        <w:br/>
        <w:t>в случае выявления указанных состояний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11. Топографическая подготовка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11.1. Топографические особенности Шилкинского района и Забайкальского кра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екция – 1 час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ие сведения по работе с геоинформационными системами </w:t>
        <w:br/>
        <w:t>и картами. Топографические особенности Шилкинского района и Забайкальского края. Основные ориентиры на местности Забайкальского края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11.2. Ориентирование на местности.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е – 2 часа</w:t>
      </w:r>
    </w:p>
    <w:p>
      <w:pPr>
        <w:pStyle w:val="Normal"/>
        <w:autoSpaceDE w:val="tru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работка навыков атрибутивного поиска на карте </w:t>
        <w:br/>
        <w:t xml:space="preserve">объектов классифицированных типов с помощью геоинформационных </w:t>
        <w:br/>
        <w:t xml:space="preserve">систем. Указание и уточнение местоположения объектов, связанных </w:t>
        <w:br/>
        <w:t xml:space="preserve">с происшествием, как с помощью визуальных графических средств, </w:t>
        <w:br/>
        <w:t xml:space="preserve">так и с помощью прямого ввода координат. Определение места </w:t>
        <w:br/>
        <w:t xml:space="preserve">возникновения происшествия со слов заявителя с использованием </w:t>
        <w:br/>
        <w:t xml:space="preserve">систем позиционирования или без них. Навыки определения ориентиров </w:t>
        <w:br/>
        <w:t xml:space="preserve">для установления места происшествия. Навыки использования электронных </w:t>
        <w:br/>
        <w:t xml:space="preserve">и печатных карт. Навыки использования навигационной информации </w:t>
        <w:br/>
        <w:t>о местонахождении и перемещении сил и средств реагирования при наличии технических возможностей используемых технологий ГЛОНАСС/GPS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tru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rFonts w:ascii="Calibri" w:hAnsi="Calibri" w:eastAsia="Calibri" w:cs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8"/>
          <w:szCs w:val="28"/>
          <w:u w:val="single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26" w:before="1934" w:after="0"/>
      <w:ind w:left="504" w:right="557" w:firstLine="3590"/>
      <w:outlineLvl w:val="0"/>
    </w:pPr>
    <w:rPr>
      <w:b/>
      <w:bCs/>
      <w:color w:val="000000"/>
      <w:spacing w:val="-5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sz w:val="2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sz w:val="28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OTRNormal">
    <w:name w:val="OTR_Normal Знак"/>
    <w:qFormat/>
    <w:rPr>
      <w:sz w:val="24"/>
      <w:lang w:val="ru-RU" w:bidi="ar-SA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color w:val="000000"/>
      <w:spacing w:val="-2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6" w:hanging="0"/>
      <w:jc w:val="center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27" w:leader="none"/>
      </w:tabs>
      <w:suppressAutoHyphens w:val="true"/>
      <w:spacing w:before="1320" w:after="120"/>
      <w:ind w:left="108" w:firstLine="720"/>
      <w:jc w:val="both"/>
    </w:pPr>
    <w:rPr>
      <w:sz w:val="28"/>
      <w:szCs w:val="28"/>
    </w:rPr>
  </w:style>
  <w:style w:type="paragraph" w:styleId="OTRNormalNum1">
    <w:name w:val="OTR_Normal_Num_1"/>
    <w:basedOn w:val="Normal"/>
    <w:qFormat/>
    <w:pPr>
      <w:autoSpaceDE w:val="true"/>
      <w:spacing w:before="0" w:after="120"/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OTRNormal1">
    <w:name w:val="OTR_Normal"/>
    <w:basedOn w:val="Normal"/>
    <w:qFormat/>
    <w:pPr>
      <w:autoSpaceDE w:val="true"/>
      <w:spacing w:before="60" w:after="120"/>
      <w:ind w:firstLine="567"/>
      <w:jc w:val="both"/>
    </w:pPr>
    <w:rPr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autoSpaceDE w:val="true"/>
      <w:spacing w:lineRule="exact" w:line="324" w:before="0" w:after="300"/>
      <w:ind w:hanging="440"/>
      <w:jc w:val="center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22:00Z</dcterms:created>
  <dc:creator>aandreev</dc:creator>
  <dc:description/>
  <cp:keywords/>
  <dc:language>en-US</dc:language>
  <cp:lastModifiedBy>Елена Александровна Боярская</cp:lastModifiedBy>
  <cp:lastPrinted>2022-10-27T13:47:00Z</cp:lastPrinted>
  <dcterms:modified xsi:type="dcterms:W3CDTF">2024-01-17T07:45:00Z</dcterms:modified>
  <cp:revision>9</cp:revision>
  <dc:subject/>
  <dc:title>Управление федерального</dc:title>
</cp:coreProperties>
</file>